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40"/>
        </w:rPr>
        <w:t>県立相生高等学校エレベーター設置その他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相生市山手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丁目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722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番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0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　兵庫県立相生高等学校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4"/>
          <w:szCs w:val="24"/>
        </w:rPr>
        <w:t>兵庫県立相生高等学校長　土井　寛文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40"/>
        </w:rPr>
        <w:t>県立相生高等学校エレベーター設置その他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相生市山手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丁目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722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番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0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　兵庫県立相生高等学校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4"/>
          <w:szCs w:val="24"/>
        </w:rPr>
        <w:t>兵庫県立相生高等学校長　土井　寛文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ind w:left="5936" w:hanging="5936"/>
        <w:rPr/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  <w:r>
        <w:rPr>
          <w:rFonts w:cs="Times New Roman" w:eastAsia="Times New Roman"/>
        </w:rPr>
        <w:t xml:space="preserve">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大村　慶</cp:lastModifiedBy>
  <cp:lastPrinted>2024-11-22T09:32:00Z</cp:lastPrinted>
  <dcterms:modified xsi:type="dcterms:W3CDTF">2025-07-09T06:51:00Z</dcterms:modified>
  <cp:revision>11</cp:revision>
  <dc:subject/>
  <dc:title>番 号</dc:title>
</cp:coreProperties>
</file>